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6"/>
        <w:gridCol w:w="5506"/>
        <w:gridCol w:w="5938"/>
      </w:tblGrid>
      <w:tr>
        <w:trPr/>
        <w:tc>
          <w:tcPr>
            <w:tcW w:w="372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21690</wp:posOffset>
                  </wp:positionH>
                  <wp:positionV relativeFrom="paragraph">
                    <wp:posOffset>234950</wp:posOffset>
                  </wp:positionV>
                  <wp:extent cx="70421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7 августа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водяные и масляные трубопроводы, проверить отсутствие утечек. Проверить состояние и крепл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Проверить работу гидромеханического редуктора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екуц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6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лительность разгона каждой гидромуфты на 0 поз. не более 10 с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Осмотреть промежуточные соединения, проверить отсутствие стука и би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По наличию тяги у диффузоров проверить работу вентиляторов охлаждения тяговых двигателей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Проверить плотность сальников Гетц водяных насосов. Просачивание допускается не более 10 капель в 1 мин. При неработающем дизеле просачивания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ть секции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ку осуществлять от деповской сети, давление не более 5,0 кгс/см</w:t>
            </w:r>
            <w:r>
              <w:rPr>
                <w:rFonts w:cs="Arial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. Продувать наружные поверхности секций, при продувке вентиляторы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и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ов должны работать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до постановки тепловоза на стойл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затяжку резьбов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затяжку соединений хомутов, фундаментов агрегатов, крышек, стыков и фланцев трубопроводов. Проверить крепление элементов промежуточных соединений. При необходимости покрепить и восстановить нарушенное стопор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молоток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ластинчато-щелевые ФГО масла дизеля снять, после очистки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лабить, затем отпустить гайки крепления пакетов, пакеты изъять. Из бака выпустить шлам, бак осмотреть, проверить отсутствие посторонних частиц в баке и в шламе. Избегать попадания загрязнений с пакетов на дно бака.</w:t>
            </w:r>
          </w:p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Фильтрующие пакеты передать для очистки и ремонта в заготовительный цех.</w:t>
            </w:r>
          </w:p>
          <w:p>
            <w:pPr>
              <w:pStyle w:val="Normal"/>
              <w:ind w:firstLine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ечей масла из бака.</w:t>
            </w:r>
          </w:p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осадочные места бака и фланцев пакетов очистить, очищенные пакеты установить на новых прокладках. Пр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7*19 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оток для сбора шлам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ара для переноски пакетов; ветошь обтирочная       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установке пакетов не допускать оставления старых прокл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нить фильтрующие элементы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Снять верхнюю крышку корпуса фильтра, вынуть пружину и центрирующий лист. Изъять фильтрующие элементы с дистанционными втулками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центральный стержень и дистанционные втулки. Проверить состояние и затяжку штуцеров и сливной пробки, проверить состояние пружины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очистить привалочные места крышки и корпуса от старой проклад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ложить в корпус новое фильтрующие элементы с дистанционными втулками, уложить центральный лист и пружину. Фильтр закрыть крышкой на новой проклад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рючок для извлечения элементов из корпуса фильтр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ара для переноски старых элементов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промежуточн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Осмотреть горизонтальный промежуточный вал и поводковый валы. Проверить отсутствие деформаций, трещин, скручива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муфты Харди и Перефлекс. На ощупь проверить отсутствие нагрева. Проверить отсутствие трещин, надрывов и расслоений. У муфт Перефлекс проверить отсутствие сдвигов торов в планшайбах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Снять кожух вертикального вала вентилятора холодильник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. Осмотреть согласно требованиям п. 1 настоящего раздела. Проверить отсутствие люфтов в карданных головках и шлицевом соединении, надёжность крепления хомутов карданов, отсутствие признаков перегрева и вытекания смазки. При необходимости произвести ремонт кожуха и его замков.</w:t>
            </w:r>
          </w:p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4. Произвести смазку карданов и шлицевого соединения вертикального вала вентилятор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 (смазка Буксол, допускается ЦИАТИМ-201, смешивание запрещено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молот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есс-маслён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 центровочных кольцах муфт Перефлекс смазку заменять при каждой разборке. Тип смазки – УСс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Покрепить резьбовые соединения, проверить надёжность стопорения крепёжных дета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идромеханический реду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роверить отсутствие утечек масла по уплотнениям валов и золотниковой коробки. Вручную проверить лёгкость проворачивания вала привода вентилятора холодильник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. Проверить отсутствие признаков перегрева подшипниковых узлов и лабиринт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снять крышку, прочистить сливные сопла гидромуфт, вскрыть золотниковую коробку, проверить подвижность и состояние золотников, исправность уплотнений. Диаметр сопел гидромуфты привода компрессора должен составлять 1,6 мм, привода вентилятора – 2,2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алибр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ассеты кузовных фильтров и воздушных фильтров турбокомпрессора снять, после очистки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ассеты для ремонта и очистки передаются в заготовительный цех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еред установкой очищенных кассет на место проверять их исправность и плотность прилегания к посадочным местам. 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узовные кассеты отсека АБ при отсутствии загрязнений продуть сжатым воздухом без снятия (выполнить при продувке до постановки на стойло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ележ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шахты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Открыть дверцы жалюзи, осмотреть секции и коллекторы. Проверить отсутствие утечек воды (допускается «потение», но не течи). Удалить загрязнения с оребрения сек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жалюзи, проверить плотность закрытия и полноту раскрытия створок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ычажные системы привода, проверить о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жёсткая;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утствие износа и надежность стопорения деталей шарниров. Осмотреть пневмоцилиндры с гибкими рукавами, проверить целостность и крепление рукавов, отсутствие утечек воздуха. При наличии сжатого воздуха в пневмосетях управления проверить чёткость работы приводов путём принудительного включения венти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крыльчатки вентиляторов с их проворотом. При открытых верхних жалюзи осмотреть осевые крепёжные узлы. При механических повреждениях крыльчатки подлежат замене в сборе на отремонтированные и отбалансированные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4. Добавить в подшипники вентилятор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 (20-25) г смазки Буксол (≈ 2 ÷ 2,5 оборота рукоятки шприц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при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одяные и масляные трубопров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затяжку соединений фланцев, хомутов трубопроводов, дюритовых соединений. Ослабшие и дающие течь соединения покрепить. Соединения с сильной течью отремонтировать с разбор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юритовые рукава с течью, перетёртые, с трещинами заменить. У дюритовых соединений минимальное расстояние между торцами труб 5 мм, без перекосов и заметной несоосности. Новые рукава отрезать с учётом размещения хомутов на расстоянии не менее 10 мм от края шланга.</w:t>
            </w:r>
          </w:p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ентили и краны, проверить работу. Заменить неисправные, поставить недостающие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сапожный, 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150)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ентиляторы охлаждения тяговых двигател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затяжку фундаментных соединений, надёжность насадки колёс на валах, целостность короб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Добавить в подшипники по (10-20) г смазки Буксол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рный инструмент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есс-маслёнк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3 выполняет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(≈ 1 ÷ 2 оборота рукоятки шприца).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емни привода двухмашинного агрегата и вентиляторов охлажде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тяжение. Стрела прогиба при нагрузке 1 кгс должна составлять (12-14) мм, у старогодных ремней до             15 мм.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4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инамометр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150)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сширительный ба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утечек и чистоту водомерного стекла. Проверить уровень воды в баке (не ниже ≈ 60 мм от нижней границы стекла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                ( 0-150)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уши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признаков пробоев газов и течей нефтепродуктов, состояние и надёжность соединений сильфона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окрепить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тсоединить сливную трубу, прочистить вначале проволочным ершом, затем протащить внутри ветошь и продуть сжатым воздухом. При необходимости трубу промыть изнутри керосином или моющим раствором и повторить протир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70 мм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мпол стально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а.3 выполняется при ТР-1</w:t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аботающем дизеле 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снятие  и постановка кожухов и ограждений, а также открытие жалюзи и технологических дверей шахты при 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у наличия тяги вентиляторов тяговых двигателей осуществлять со стороны, противоположной приводным шкив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ку осуществлять в защитных очках. При продувке нахождение посторонних лиц в дизельном помещении и у шахты холодильника запрещает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контактов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 и постановку агрегатов и узлов более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выполнении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мыв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а вспомогательного оборудования при работающем дизеле выполняется после вывода тепловоза со стой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запуск дизеля при неустановленных ограждения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08295</wp:posOffset>
            </wp:positionH>
            <wp:positionV relativeFrom="paragraph">
              <wp:posOffset>1974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4495</wp:posOffset>
            </wp:positionH>
            <wp:positionV relativeFrom="paragraph">
              <wp:posOffset>224790</wp:posOffset>
            </wp:positionV>
            <wp:extent cx="91440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74895</wp:posOffset>
            </wp:positionH>
            <wp:positionV relativeFrom="paragraph">
              <wp:posOffset>163830</wp:posOffset>
            </wp:positionV>
            <wp:extent cx="60960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8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9-09T06:29:00Z</dcterms:modified>
  <cp:revision>20</cp:revision>
  <dc:subject/>
  <dc:title>DOC	</dc:title>
</cp:coreProperties>
</file>